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nexa nr.12 la HCL nr.373/2024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OFERTANT </w:t>
        <w:tab/>
        <w:tab/>
        <w:tab/>
        <w:tab/>
        <w:tab/>
        <w:tab/>
        <w:tab/>
        <w:tab/>
        <w:tab/>
        <w:tab/>
        <w:t xml:space="preserve">Formular – F1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Către,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MUNICIPIUL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  <w:t>ALBA IULI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</w:rPr>
        <w:t xml:space="preserve">CERERE DE ÎNSCRIERE LA LICITAŢIE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3"/>
          <w:szCs w:val="23"/>
          <w:u w:val="none"/>
          <w:lang w:val="ro-RO"/>
        </w:rPr>
        <w:t xml:space="preserve">și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DECLARAȚI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RIVIND INTRAREA ÎN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 xml:space="preserve">POSESIA </w:t>
      </w:r>
      <w:r>
        <w:rPr>
          <w:b/>
          <w:color w:val="000000"/>
          <w:spacing w:val="0"/>
          <w:sz w:val="24"/>
          <w:lang w:val="ro-RO"/>
        </w:rPr>
        <w:t xml:space="preserve">CAIETULUI </w:t>
      </w:r>
      <w:r>
        <w:rPr>
          <w:b/>
          <w:color w:val="000000"/>
          <w:spacing w:val="1"/>
          <w:sz w:val="24"/>
          <w:lang w:val="ro-RO"/>
        </w:rPr>
        <w:t>DE</w:t>
      </w:r>
      <w:r>
        <w:rPr>
          <w:b/>
          <w:color w:val="000000"/>
          <w:spacing w:val="-2"/>
          <w:sz w:val="24"/>
          <w:lang w:val="ro-RO"/>
        </w:rPr>
        <w:t xml:space="preserve"> </w:t>
      </w:r>
      <w:r>
        <w:rPr>
          <w:rFonts w:cs="Times New Roman"/>
          <w:b/>
          <w:color w:val="000000"/>
          <w:spacing w:val="0"/>
          <w:sz w:val="24"/>
          <w:lang w:val="ro-RO"/>
        </w:rPr>
        <w:t>SARCINI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(document obligatoriu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-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2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plic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-1"/>
          <w:sz w:val="24"/>
          <w:szCs w:val="23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3"/>
          <w:u w:val="none"/>
          <w:lang w:val="ro-RO"/>
        </w:rPr>
        <w:t>exterior)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pentru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>închirierea imobi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>ului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se va completa locație cu terasa de alimentație publică/ locație fără terasă)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  ..................................................... ,  în suprafață de ............ mp,  marcată cu  numărul .............,   în ANEXA 2 CETATEA ALBA CAROLINA. la REGULAMENTUL PENTRU OCUPAREA DOMENIULUI PUBLIC ȘI DESFĂȘURAREA COMERȚULUI STRADAL ÎN MUNICIPIUL ALBA IULIA, aprobat prin dispozițiile Hotărârii Consiliului Local nr. 311/29.08.2024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Operatorul economic /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Subsemnatul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.................................................... cu sediul în .............................................................. judeţul ................, str..................................................... nr. ......., telefon ............................., fax ..........................., e-mail ...................................., înmatriculată la Oficiul Registrului Comerţului sub nr. ................................. având atribuit CUI ..............................., având cont IBAN nr. ............................................................., deschis la ................................................................., existând şi funcţionând potrivit legislaţiei Statului Român, reprezentată legal de .........................................., cu funcţia de ............................. rugăm să ne admiteţi participarea la licitaţia publică pentru închirierea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>imobilului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24"/>
          <w:szCs w:val="24"/>
          <w:u w:val="none"/>
          <w:lang w:val="ro-RO"/>
        </w:rPr>
        <w:t>se va completa locație cu terasa de alimentaîie publică/ locație fără terasă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>)  ..................................................... ,  în suprafață de ............ mp,  marcată cu  numărul ............., în ANEXA 2 CETATEA ALBA CAROLINA. la REGULAMENTUL PENTRU OCUPAREA DOMENIULUI PUBLIC ȘI DESFĂȘURAREA COMERȚULUI STRADAL ÎN MUNICIPIUL ALBA IULIA,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 organizată de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ro-RO"/>
        </w:rPr>
        <w:t xml:space="preserve">Municipiul Alba Iulia </w:t>
      </w: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în data de ................................... 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ab/>
        <w:t xml:space="preserve">Menţionăm că am luat cunoştinţă de prevederile caietului de sarcini al licitaţiei 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prin descărcarea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documentației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1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d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atribuir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99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d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pe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0"/>
          <w:sz w:val="24"/>
          <w:szCs w:val="24"/>
          <w:u w:val="none"/>
          <w:lang w:val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>site-ul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101"/>
          <w:sz w:val="24"/>
          <w:szCs w:val="24"/>
          <w:u w:val="none"/>
          <w:lang w:val="ro-RO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strike w:val="false"/>
            <w:dstrike w:val="false"/>
            <w:color w:val="000000"/>
            <w:spacing w:val="0"/>
            <w:sz w:val="24"/>
            <w:szCs w:val="24"/>
            <w:lang w:val="ro-RO"/>
          </w:rPr>
          <w:t>www.apulum.ro</w:t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ro-RO"/>
        </w:rPr>
        <w:t>sau prin procurarea de la Primăria municipiului Alba Iulia, Serviciul</w:t>
      </w:r>
      <w:r>
        <w:rPr>
          <w:rStyle w:val="InternetLink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shd w:fill="auto" w:val="clear"/>
          <w:lang w:val="zxx" w:eastAsia="zxx"/>
        </w:rPr>
        <w:t xml:space="preserve"> </w:t>
      </w:r>
      <w:r>
        <w:rPr>
          <w:rStyle w:val="InternetLink"/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pacing w:val="0"/>
          <w:sz w:val="24"/>
          <w:szCs w:val="24"/>
          <w:u w:val="none"/>
          <w:lang w:val="ro-RO" w:eastAsia="zxx"/>
        </w:rPr>
        <w:t xml:space="preserve">Contracte, Patrimoniu, cu sediul în B-dul Republicii, nr. 26, Alba Iulia, Judeţul Alba </w:t>
      </w:r>
      <w:r>
        <w:rPr>
          <w:rFonts w:eastAsia="Times New Roman" w:cs="Times New Roman" w:ascii="Times New Roman" w:hAnsi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şi ne obligăm ca în cazul adjudecării să încheiem contractul de închiriere în termenul stabilit prin procesul verbal de licitaţie, în caz contrar suntem de acord cu pierderea garanţiei de participare aferente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 xml:space="preserve">Data .........................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3"/>
          <w:szCs w:val="23"/>
          <w:u w:val="none"/>
        </w:rPr>
        <w:t>Semnătură 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0"/>
    <w:family w:val="roman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ulum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user pai</cp:lastModifiedBy>
  <dcterms:modified xsi:type="dcterms:W3CDTF">2024-09-24T08:25:50Z</dcterms:modified>
  <cp:revision>3</cp:revision>
  <dc:subject/>
  <dc:title/>
</cp:coreProperties>
</file>